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2010 English Midterm Exam</w:t>
      </w:r>
    </w:p>
    <w:p>
      <w:pPr>
        <w:pStyle w:val="Normal"/>
        <w:jc w:val="center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Written Reflection and Conference on Yourself as a Writer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 xml:space="preserve">Instead of a cumulative exam where you memorize a bunch of information, vomit it down on a test, then subsequently forget it in a month having learned very little in the process, you’re going to do a written reflection that will be due on the day of the midterm.  On that day, you will conference with me and take me through your reflection on your strengths as a writer as well as your weaknesses.  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Your Writing Should Reflect Upon: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specific pieces you’ve written for this class—from CTQ’s to creative pieces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thesis construction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ability to analyze quotes in your writing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logical flow of ideas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your lexicon of signifiers…errrr, I mean vocabulary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aspects of grammar you struggle with (really get into this one—ask yourself the question: what are the parts of grammar I’m constantly confused about?)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merican Typewriter Light" w:ascii="American Typewriter Light" w:hAnsi="American Typewriter Light"/>
          <w:sz w:val="23"/>
        </w:rPr>
        <w:t xml:space="preserve">ability to use complex pieces of punctuation: semi-colon, colon, dash, </w:t>
      </w:r>
      <w:r>
        <w:rPr>
          <w:rFonts w:cs="American Typewriter Light" w:ascii="American Typewriter Light" w:hAnsi="American Typewriter Light"/>
          <w:i/>
          <w:sz w:val="23"/>
        </w:rPr>
        <w:t>et cetera</w:t>
      </w:r>
      <w:r>
        <w:rPr>
          <w:rFonts w:cs="American Typewriter Light" w:ascii="American Typewriter Light" w:hAnsi="American Typewriter Light"/>
          <w:sz w:val="23"/>
        </w:rPr>
        <w:t>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sentence variety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VOICE as a writer (Do you think you have one?  How do you know?)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use of MLA format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complexity of ideas in your writing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overall ability to convey on paper the ideas you have floating around the netherworld of your brain.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The Conference Will Go Down as Thus: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meet with me for about three minutes and thirty-four seconds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take me through the major ideas you discovered about yourself as a writer through this reflection process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construct a PERSONALIZED WRITING PLAN for yourself on areas you’ll focus on in your writing for the second half of the year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together we’ll examine the pieces you’ve written this year and look at the good and the not so good—be ready to show me something you’re proud of in your writing;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have some sense about where you’d like to be as a writer by the end of this year and even at the end of your high school career.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jc w:val="center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Grading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jc w:val="center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Writing (80 Points)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 xml:space="preserve">Written piece is specific.  You discuss specific pieces you’ve written over the semester in this class.  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You touch upon the majority of bulleted points in your reflection in a specific manner.  Focus on the ones that you have the greatest relationship with as a writer.  (You don’t need, for example, to discuss MLA format if you always get it right.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Reflection has been proofread and is generally free of errors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There is logical organization to the reflectio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No need for an overall thesis, but the written reflection should be focused.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jc w:val="center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Conference (20 Points)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In the conference you come ready to talk about yourself as a writer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You do the majority of the talking; I do the majority of the listening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merican Typewriter Light" w:ascii="American Typewriter Light" w:hAnsi="American Typewriter Light"/>
          <w:sz w:val="23"/>
        </w:rPr>
        <w:t xml:space="preserve">You are able to point to specific moments in your writing as you speak; for example, you can point to your extraordinary use of semi-colons in your </w:t>
      </w:r>
      <w:r>
        <w:rPr>
          <w:rFonts w:cs="American Typewriter Light" w:ascii="American Typewriter Light" w:hAnsi="American Typewriter Light"/>
          <w:i/>
          <w:sz w:val="23"/>
        </w:rPr>
        <w:t>Huck Finn</w:t>
      </w:r>
      <w:r>
        <w:rPr>
          <w:rFonts w:cs="American Typewriter Light" w:ascii="American Typewriter Light" w:hAnsi="American Typewriter Light"/>
          <w:sz w:val="23"/>
        </w:rPr>
        <w:t xml:space="preserve"> essay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You are able to write out a specific PERSONALIZED WRITING PLAN that is meaningful and appropriate for where you are in your journey as a writer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  <w:t>I leave the conference feeling as though you have a sense of where you’re at and where you should be headed as a writer.</w:t>
      </w:r>
    </w:p>
    <w:p>
      <w:pPr>
        <w:pStyle w:val="Normal"/>
        <w:rPr>
          <w:rFonts w:ascii="American Typewriter Light" w:hAnsi="American Typewriter Light" w:cs="American Typewriter Light"/>
          <w:sz w:val="23"/>
        </w:rPr>
      </w:pPr>
      <w:r>
        <w:rPr>
          <w:rFonts w:cs="American Typewriter Light" w:ascii="American Typewriter Light" w:hAnsi="American Typewriter Light"/>
          <w:sz w:val="23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merican Typewriter Ligh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16:53:00Z</dcterms:created>
  <dc:creator>Mike Connor</dc:creator>
  <dc:description/>
  <cp:keywords/>
  <dc:language>en-US</dc:language>
  <cp:lastModifiedBy>Mike Connor</cp:lastModifiedBy>
  <dcterms:modified xsi:type="dcterms:W3CDTF">2010-01-10T17:34:00Z</dcterms:modified>
  <cp:revision>5</cp:revision>
  <dc:subject/>
  <dc:title>2010 English Midterm Exam</dc:title>
</cp:coreProperties>
</file>